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 YEAR STUDENTS 2019/20 ACADEMIC YEAR (LECTURES 1 group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ll on the righ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razmak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Acikalin Aslihan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Colić Mila 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l Zatari Lin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tehadulhagh Sin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jić Đorđević Sofi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banian Ali </w:t>
        <w:tab/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ksimović Anastasi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ksović Iv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houri Christin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ojić An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Kontić Petar 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ić Pavle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rupežević Nikol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pniković Dorote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zarević Vasili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albaša Petar</w:t>
        <w:tab/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alešević Lazar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Marković Gala 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iljković Tijan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ikolić Anđel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rayle Lisa Vani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arnett Shon Aleksandar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etronijević Andrej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Petrović Anastasija </w:t>
        <w:tab/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adunović Filip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istović Srećko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tošić Ana 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Tamindžić </w:t>
      </w:r>
      <w:r>
        <w:rPr>
          <w:rFonts w:cs="Times New Roman" w:ascii="Times New Roman" w:hAnsi="Times New Roman"/>
          <w:sz w:val="24"/>
          <w:szCs w:val="24"/>
        </w:rPr>
        <w:t>Andre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Tarabar Denis</w:t>
        <w:tab/>
        <w:tab/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asileska Emili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ojinović Vukašin</w:t>
        <w:tab/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ujošević Dunja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Whalen Nicholas</w:t>
      </w:r>
    </w:p>
    <w:p>
      <w:pPr>
        <w:pStyle w:val="Bezrazmaka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Zupanc Timon</w:t>
      </w:r>
    </w:p>
    <w:p>
      <w:pPr>
        <w:pStyle w:val="Bezrazmaka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ind w:left="81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Bezrazmaka"/>
        <w:tabs>
          <w:tab w:val="left" w:pos="720" w:leader="none"/>
        </w:tabs>
        <w:ind w:left="81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sectPr>
      <w:type w:val="nextPage"/>
      <w:pgSz w:w="11906" w:h="16838"/>
      <w:pgMar w:left="1080" w:right="108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</w:rPr>
  </w:style>
  <w:style w:type="character" w:styleId="ZaglavljestraniceChar">
    <w:name w:val="Zaglavlje stranice Char"/>
    <w:qFormat/>
    <w:rPr>
      <w:sz w:val="22"/>
      <w:szCs w:val="22"/>
    </w:rPr>
  </w:style>
  <w:style w:type="character" w:styleId="PodnojestraniceChar">
    <w:name w:val="Podnožje stranice Char"/>
    <w:qFormat/>
    <w:rPr>
      <w:sz w:val="22"/>
      <w:szCs w:val="22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  <w:ind w:firstLine="10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  <w:ind w:firstLine="10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5:00Z</dcterms:created>
  <dc:creator>User</dc:creator>
  <dc:description/>
  <cp:keywords/>
  <dc:language>en-US</dc:language>
  <cp:lastModifiedBy>Dejana Jovanovic</cp:lastModifiedBy>
  <cp:lastPrinted>2018-10-10T09:04:00Z</cp:lastPrinted>
  <dcterms:modified xsi:type="dcterms:W3CDTF">2020-02-02T11:30:00Z</dcterms:modified>
  <cp:revision>4</cp:revision>
  <dc:subject/>
  <dc:title/>
</cp:coreProperties>
</file>